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к Положению о порядке принятия лицами, замещающими муниципальные должности в органах местного самоуправления муниципального образования Тимашевский район,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ых общественных объединений и других организаций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миссию Совета муниципаль-ного образования Тимашевский район по ГО и защите населения от ЧС, военным вопросам, делам казачества, информационной по-литике и взаимодействию с обще-ственными объединениями, по правовым основам и депутатской этике.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8"/>
          <w:vertAlign w:val="superscript"/>
        </w:rPr>
        <w:t>(Ф.И.О., замещаемая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УВЕДОМЛЕНИЕ</w:t>
        <w:br/>
        <w:t>об отказе в получении почетного или специального звани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награды или иного знака отличия иностранного государ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еждународной организации, политической партии, и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щественного объединения или другой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Уведомляю о принятом мною решении отказаться от получения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vertAlign w:val="superscript"/>
        </w:rPr>
        <w:t>(наименование почетного или специального звания, награды или иного знака отлич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vertAlign w:val="superscript"/>
        </w:rPr>
        <w:t>(за какие заслуги присвоено и кем, за какие заслуги награжден(а) и к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       ______________      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(подпись)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А.В.Кизил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24:00Z</dcterms:created>
  <dc:creator>Галина А. Кушнаренко</dc:creator>
  <dc:description/>
  <cp:keywords/>
  <dc:language>en-US</dc:language>
  <cp:lastModifiedBy>User</cp:lastModifiedBy>
  <cp:lastPrinted>2016-10-24T16:33:00Z</cp:lastPrinted>
  <dcterms:modified xsi:type="dcterms:W3CDTF">2016-10-24T13:33:00Z</dcterms:modified>
  <cp:revision>7</cp:revision>
  <dc:subject/>
  <dc:title/>
</cp:coreProperties>
</file>